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 42120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fine a real time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examples of real time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Classify the real tim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meant by software interface? Elabora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a)  </w:t>
        <w:tab/>
        <w:t xml:space="preserve">The standard input routines in Modula-2 cannot be used within a timed loop to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obtain information form the key board. Why cant we use standard Modula-2 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routines ? Explain.       </w:t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the three models on which the implementation of real time software can </w:t>
      </w:r>
    </w:p>
    <w:p>
      <w:pPr>
        <w:pStyle w:val="Normal"/>
        <w:rPr/>
      </w:pPr>
      <w:r>
        <w:rPr/>
        <w:t xml:space="preserve">          </w:t>
      </w:r>
      <w:r>
        <w:rPr/>
        <w:tab/>
        <w:t>be based 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 xml:space="preserve">What are the major issues of synchronization and communication ? </w:t>
        <w:tab/>
        <w:tab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the two mechanisms for transfer or sharing of data between tasks in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RTOS.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Describe Yourdon and methodology for real tim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Describe issues related to designing of real time syste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onstruct an example of scheduling disk accesses for which the EDF policy meets </w:t>
      </w:r>
    </w:p>
    <w:p>
      <w:pPr>
        <w:pStyle w:val="Normal"/>
        <w:ind w:left="720" w:hanging="0"/>
        <w:jc w:val="both"/>
        <w:rPr/>
      </w:pPr>
      <w:r>
        <w:rPr/>
        <w:t>all the deadlines but the elevator policy does not. Give explanation for i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</w:t>
        <w:tab/>
        <w:t xml:space="preserve">Give an introduction of transient fault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201</w:t>
      </w:r>
    </w:p>
    <w:p>
      <w:pPr>
        <w:pStyle w:val="Normal"/>
        <w:jc w:val="center"/>
        <w:rPr/>
      </w:pPr>
      <w:r>
        <w:rPr>
          <w:b/>
        </w:rPr>
        <w:t>IV-B.Tech. II-Semester  Supplementary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294005</wp:posOffset>
                </wp:positionV>
                <wp:extent cx="808990" cy="801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23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iscuss the concept of computer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Explain the programmer’s views of hardware interf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 xml:space="preserve">Provide a practical example of where Ada‘s limited private data type is useful.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Write Ada code that maintains a FCFS queue feeding 4 processors. As </w:t>
      </w:r>
    </w:p>
    <w:p>
      <w:pPr>
        <w:pStyle w:val="Normal"/>
        <w:ind w:left="720" w:hanging="0"/>
        <w:rPr/>
      </w:pPr>
      <w:r>
        <w:rPr/>
        <w:t xml:space="preserve">processors become free, they are assigned jobs from the queue in FCFS fashion.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 xml:space="preserve">Write notes on real time clock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 xml:space="preserve">Explain in detail about re-entrant code.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  <w:tab/>
        <w:t>Describe Ward and Meller methodology for real time system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Describe the issues related to real time applications of database system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Explain elevator algorithm with an example. What modifications are required in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>the algorithm for use in real time system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</w:t>
        <w:tab/>
        <w:t>Describe Reliability Models for Hardware Redund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1201</w:t>
      </w:r>
    </w:p>
    <w:p>
      <w:pPr>
        <w:pStyle w:val="Normal"/>
        <w:jc w:val="center"/>
        <w:rPr/>
      </w:pPr>
      <w:r>
        <w:rPr>
          <w:b/>
        </w:rPr>
        <w:t>IV-B.Tech. II-Semester  Supplementary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)</w:t>
        <w:tab/>
        <w:t>What is meant by a sequence? Elaborat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differences and similarities between loop and supervision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low-level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a) </w:t>
        <w:tab/>
        <w:t>List and explain the major facilities required to support concurrency.</w:t>
        <w:tab/>
        <w:tab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escribe the features that assist in the construction of safe reliable s/w.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a) </w:t>
        <w:tab/>
        <w:t xml:space="preserve">Describe the problem of sharing resources and explain the role of binary 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semaphore in providing mutual exclusion.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 xml:space="preserve">Describe and explain the basic task synchronization mechanism.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5.  </w:t>
        <w:tab/>
        <w:t>Describe Hatley and Pribhai methodology for real time system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6. </w:t>
        <w:tab/>
        <w:t>Explain transaction properties and aborts for real time databas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 xml:space="preserve">Construct an example of scheduling disk accesses for which EDF fails but the </w:t>
      </w:r>
    </w:p>
    <w:p>
      <w:pPr>
        <w:pStyle w:val="Normal"/>
        <w:ind w:left="720" w:hanging="0"/>
        <w:jc w:val="both"/>
        <w:rPr/>
      </w:pPr>
      <w:r>
        <w:rPr/>
        <w:t>elevator policy does not. Give explanation for it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</w:t>
        <w:tab/>
        <w:t>What is fault injection?  Explain how to measure quickly an error can propagat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12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79705</wp:posOffset>
                </wp:positionV>
                <wp:extent cx="808990" cy="801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14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I-Semester 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 TIME SYSTEM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puter Science and Information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Discuss the centralizer, hierarchical and distributed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serial interfaces? Explain how do they distinguish from parallel interfa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Ada is a better language for real-time s/w than any general purpose language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Justify.                                                                                     </w:t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Write Ada code to find minimum and maximum value of  ‘</w:t>
      </w:r>
      <w:r>
        <w:rPr>
          <w:b/>
          <w:bCs/>
        </w:rPr>
        <w:t>integer</w:t>
      </w:r>
      <w:r>
        <w:rPr/>
        <w:t xml:space="preserve">’ data type on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your machine.</w:t>
        <w:tab/>
        <w:tab/>
        <w:tab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</w:t>
        <w:tab/>
        <w:t xml:space="preserve">Explain different scheduling strategies in detail.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</w:t>
        <w:tab/>
        <w:t>Explain MASXOT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fferentiate development methodologies for real time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tinguish between Serialization consistency without the alteration of  serialization order and with the alteration of  serialization or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</w:t>
        <w:tab/>
        <w:t>Discuss about obtaining Device-Failure Rat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     ***     ***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20:55:00Z</dcterms:created>
  <dc:creator>edep</dc:creator>
  <dc:description/>
  <dc:language>en-US</dc:language>
  <cp:lastModifiedBy>DE</cp:lastModifiedBy>
  <dcterms:modified xsi:type="dcterms:W3CDTF">2003-07-04T11:29:00Z</dcterms:modified>
  <cp:revision>11</cp:revision>
  <dc:subject/>
  <dc:title>Code No: 421201 </dc:title>
</cp:coreProperties>
</file>